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290</wp:posOffset>
            </wp:positionH>
            <wp:positionV relativeFrom="paragraph">
              <wp:posOffset>-100330</wp:posOffset>
            </wp:positionV>
            <wp:extent cx="3474720" cy="98171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6180</wp:posOffset>
            </wp:positionH>
            <wp:positionV relativeFrom="paragraph">
              <wp:posOffset>929005</wp:posOffset>
            </wp:positionV>
            <wp:extent cx="1616075" cy="59499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1100</wp:posOffset>
                </wp:positionV>
                <wp:extent cx="6435090" cy="572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418"/>
                              <w:gridCol w:w="1471"/>
                              <w:gridCol w:w="4036"/>
                              <w:gridCol w:w="1297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WBp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PBp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Topic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 Secondar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44-55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You Are What You Eat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45.1pt;mso-wrap-distance-left:9pt;mso-wrap-distance-right:9pt;mso-wrap-distance-top:0pt;mso-wrap-distance-bottom:0pt;margin-top:93pt;mso-position-vertical-relative:page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418"/>
                        <w:gridCol w:w="1471"/>
                        <w:gridCol w:w="4036"/>
                        <w:gridCol w:w="1297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WBp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PBp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Topic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 Secondar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44-55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You Are What You Eat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0480</wp:posOffset>
                </wp:positionH>
                <wp:positionV relativeFrom="paragraph">
                  <wp:posOffset>1020445</wp:posOffset>
                </wp:positionV>
                <wp:extent cx="1398905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8620"/>
                        </a:xfrm>
                        <a:prstGeom prst="rect"/>
                        <a:solidFill>
                          <a:srgbClr val="00808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hd w:fill="008080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Warm-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10.15pt;height:30.6pt;mso-wrap-distance-left:9.05pt;mso-wrap-distance-right:9.05pt;mso-wrap-distance-top:0pt;mso-wrap-distance-bottom:0pt;margin-top:80.35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hd w:fill="008080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6"/>
                          <w:szCs w:val="36"/>
                          <w:lang w:val="en-GB"/>
                        </w:rPr>
                        <w:t>Warm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936625</wp:posOffset>
                </wp:positionV>
                <wp:extent cx="4875530" cy="718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718185"/>
                        </a:xfrm>
                        <a:prstGeom prst="rect"/>
                        <a:solidFill>
                          <a:srgbClr val="EAF1D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.  checks the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homework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 xml:space="preserve">T.  asks  some Qs for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17365D"/>
                              </w:rPr>
                              <w:t xml:space="preserve">a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review 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of the previous lesson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FF0000"/>
                              </w:rPr>
                              <w:t xml:space="preserve">introduces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  <w:color w:val="000000"/>
                              </w:rPr>
                              <w:t xml:space="preserve">the new lesson by </w:t>
                            </w:r>
                            <w:r>
                              <w:rPr>
                                <w:rFonts w:cs="PT Bold Dusky"/>
                                <w:b/>
                                <w:bCs/>
                              </w:rPr>
                              <w:t>(tell a joke, questioning, stories, gameetc.)</w:t>
                            </w:r>
                          </w:p>
                          <w:p>
                            <w:pPr>
                              <w:pStyle w:val="Style17"/>
                              <w:shd w:fill="C2D69B" w:val="clear"/>
                              <w:spacing w:before="0" w:after="200"/>
                              <w:ind w:left="930" w:right="0" w:hanging="0"/>
                              <w:contextualSpacing/>
                              <w:jc w:val="right"/>
                              <w:rPr>
                                <w:rFonts w:cs="PT Bold Dusky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PT Bold Dusky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83.9pt;height:56.55pt;mso-wrap-distance-left:9.05pt;mso-wrap-distance-right:9.05pt;mso-wrap-distance-top:0pt;mso-wrap-distance-bottom:0pt;margin-top:73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.  checks the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homework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color w:val="333399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/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 xml:space="preserve">T.  asks  some Qs for </w:t>
                      </w:r>
                      <w:r>
                        <w:rPr>
                          <w:rFonts w:cs="PT Bold Dusky"/>
                          <w:b/>
                          <w:bCs/>
                          <w:color w:val="17365D"/>
                        </w:rPr>
                        <w:t xml:space="preserve">a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review 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of the previous lesson</w:t>
                      </w: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D6E3BC" w:val="clear"/>
                        <w:spacing w:before="0" w:after="20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 </w:t>
                      </w:r>
                      <w:r>
                        <w:rPr>
                          <w:rFonts w:cs="PT Bold Dusky"/>
                          <w:b/>
                          <w:bCs/>
                          <w:color w:val="FF0000"/>
                        </w:rPr>
                        <w:t xml:space="preserve">introduces </w:t>
                      </w:r>
                      <w:r>
                        <w:rPr>
                          <w:rFonts w:cs="PT Bold Dusky"/>
                          <w:b/>
                          <w:bCs/>
                          <w:color w:val="000000"/>
                        </w:rPr>
                        <w:t xml:space="preserve">the new lesson by </w:t>
                      </w:r>
                      <w:r>
                        <w:rPr>
                          <w:rFonts w:cs="PT Bold Dusky"/>
                          <w:b/>
                          <w:bCs/>
                        </w:rPr>
                        <w:t>(tell a joke, questioning, stories, gameetc.)</w:t>
                      </w:r>
                    </w:p>
                    <w:p>
                      <w:pPr>
                        <w:pStyle w:val="Style17"/>
                        <w:shd w:fill="C2D69B" w:val="clear"/>
                        <w:spacing w:before="0" w:after="200"/>
                        <w:ind w:left="930" w:right="0" w:hanging="0"/>
                        <w:contextualSpacing/>
                        <w:jc w:val="right"/>
                        <w:rPr>
                          <w:rFonts w:cs="PT Bold Dusky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PT Bold Dusky"/>
                          <w:b/>
                          <w:bCs/>
                          <w:sz w:val="28"/>
                          <w:szCs w:val="28"/>
                          <w:rtl w:val="tru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810"/>
        <w:gridCol w:w="3868"/>
      </w:tblGrid>
      <w:tr>
        <w:trPr>
          <w:trHeight w:val="344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Teaching tools</w:t>
            </w:r>
          </w:p>
        </w:tc>
        <w:tc>
          <w:tcPr>
            <w:tcW w:w="381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Warm-up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86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4F6228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lang w:val="en-GB"/>
              </w:rPr>
              <w:t>Functions</w:t>
            </w:r>
            <w:r>
              <w:rPr>
                <w:rFonts w:eastAsia="Times New Roman" w:cs="Times New Roman" w:ascii="Cambria" w:hAnsi="Cambria"/>
                <w:b/>
                <w:bCs/>
                <w:color w:val="4F62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246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white board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student's boo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udio C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PPT sho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anagram IW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4A442A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color w:val="4A442A"/>
                <w:sz w:val="24"/>
                <w:szCs w:val="24"/>
                <w:lang w:val="en-GB"/>
              </w:rPr>
              <w:t>realia</w:t>
            </w:r>
          </w:p>
        </w:tc>
        <w:tc>
          <w:tcPr>
            <w:tcW w:w="381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is the most unusual thing you have ever eaten</w:t>
            </w:r>
            <w:r>
              <w:rPr>
                <w:b/>
                <w:bCs/>
                <w:color w:val="4A442A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b/>
                <w:b/>
                <w:bCs/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Are you careful about what you eat</w:t>
            </w:r>
            <w:r>
              <w:rPr>
                <w:b/>
                <w:bCs/>
                <w:color w:val="4A442A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before="0" w:after="0"/>
              <w:ind w:left="60" w:right="0" w:hanging="0"/>
              <w:jc w:val="right"/>
              <w:rPr>
                <w:color w:val="4A442A"/>
                <w:lang w:val="en-GB"/>
              </w:rPr>
            </w:pPr>
            <w:r>
              <w:rPr>
                <w:b/>
                <w:bCs/>
                <w:color w:val="4A442A"/>
                <w:rtl w:val="true"/>
                <w:lang w:val="en-GB"/>
              </w:rPr>
              <w:t xml:space="preserve">- </w:t>
            </w:r>
            <w:r>
              <w:rPr>
                <w:b/>
                <w:bCs/>
                <w:color w:val="4A442A"/>
                <w:lang w:val="en-GB"/>
              </w:rPr>
              <w:t>What does '' you are what you eat '' means</w:t>
            </w:r>
            <w:r>
              <w:rPr>
                <w:b/>
                <w:bCs/>
                <w:color w:val="4A442A"/>
                <w:rtl w:val="true"/>
                <w:lang w:val="en-GB"/>
              </w:rPr>
              <w:t xml:space="preserve">  ?</w:t>
            </w:r>
          </w:p>
        </w:tc>
        <w:tc>
          <w:tcPr>
            <w:tcW w:w="38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Talk about food myths .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Discuss eating habits .</w:t>
            </w:r>
          </w:p>
          <w:p>
            <w:pPr>
              <w:pStyle w:val="Normal"/>
              <w:bidi w:val="0"/>
              <w:spacing w:lineRule="auto" w:line="240" w:before="0" w:after="0"/>
              <w:ind w:left="60" w:right="0" w:hanging="0"/>
              <w:jc w:val="left"/>
              <w:rPr>
                <w:rFonts w:ascii="StagSans-Light;Arial" w:hAnsi="StagSans-Light;Arial" w:cs="StagSans-Light;Arial"/>
                <w:b/>
                <w:b/>
                <w:bCs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bidi w:val="0"/>
              <w:spacing w:lineRule="auto" w:line="240" w:before="0" w:after="0"/>
              <w:ind w:left="420" w:right="0" w:hanging="360"/>
              <w:contextualSpacing/>
              <w:jc w:val="left"/>
              <w:rPr>
                <w:rFonts w:ascii="StagSans-Light;Arial" w:hAnsi="StagSans-Light;Arial" w:cs="StagSans-Light;Arial"/>
                <w:color w:val="4A442A"/>
                <w:sz w:val="20"/>
                <w:szCs w:val="20"/>
                <w:lang w:val="en-GB"/>
              </w:rPr>
            </w:pPr>
            <w:r>
              <w:rPr>
                <w:rFonts w:cs="StagSans-Light;Arial" w:ascii="StagSans-Light;Arial" w:hAnsi="StagSans-Light;Arial"/>
                <w:b/>
                <w:bCs/>
                <w:color w:val="4A442A"/>
                <w:sz w:val="20"/>
                <w:szCs w:val="20"/>
                <w:lang w:val="en-GB"/>
              </w:rPr>
              <w:t>Offer, accept , and decline food and drink .</w:t>
            </w:r>
          </w:p>
        </w:tc>
      </w:tr>
    </w:tbl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3045</wp:posOffset>
                </wp:positionV>
                <wp:extent cx="6441440" cy="51676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516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8"/>
                              <w:gridCol w:w="394"/>
                              <w:gridCol w:w="2410"/>
                              <w:gridCol w:w="1559"/>
                              <w:gridCol w:w="3119"/>
                              <w:gridCol w:w="1134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52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</w:rPr>
                                    <w:t>hinking skills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</w:rPr>
                                    <w:t>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</w:rPr>
                                    <w:t>pre-learning/ formative&amp; summative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trategie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Desired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0"/>
                                      <w:szCs w:val="20"/>
                                      <w:lang w:val="en-GB"/>
                                    </w:rPr>
                                    <w:t>Objectives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lang w:val="en-GB"/>
                                    </w:rPr>
                                    <w:t>Section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4F6228"/>
                                      <w:sz w:val="24"/>
                                      <w:szCs w:val="24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Pros and Con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Link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Summariz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Goal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bserv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omparis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lassify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OPV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Plann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lternativ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Decision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 xml:space="preserve">Apply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Analysi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sz w:val="20"/>
                                      <w:szCs w:val="20"/>
                                    </w:rPr>
                                    <w:t>CA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talk about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listen to audi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 tick (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√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) or  (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 read and check for answers 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ion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uctiv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illi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ng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ames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ainstor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le play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up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ir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dividual work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operative 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kimm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ann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lent reading 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ud reading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uided skill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spacing w:lineRule="auto" w:line="240" w:before="0" w:after="0"/>
                                    <w:ind w:left="131" w:right="0" w:hanging="131"/>
                                    <w:contextualSpacing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stion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108" w:righ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eative thin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itical thinking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 listen to food myths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identify words related to food and discuss the meanings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  <w:t>discu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give exampl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rewrite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 complete the sentenc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4.answer (A),(B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),(C)&amp;(D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Berlin Sans FB" w:hAnsi="Berlin Sans FB" w:cs="Berlin Sans FB"/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phrasal verbs( separable and non-separable )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three word phrasal verbs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sz w:val="20"/>
                                      <w:szCs w:val="20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listen to the proces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write names in the bo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. listen to  soun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. practi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give exampl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listen for sequence in the process of making a chocolate bar 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stress on two- and three – word phrasal verbs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Listen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noun</w:t>
                                  </w: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discuss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play audio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3. ask and answer Q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ole play with partn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discuss pictures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2.practice using real talk phrases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listen to dinner table conversation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Conv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About 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discuss the pictur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 read the artic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underline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answer questions</w:t>
                                  </w: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1.Identify the title  of the passage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 xml:space="preserve">2. identify  new word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3.skim for specific information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lang w:val="en-GB"/>
                                    </w:rPr>
                                    <w:t>read and answer Qs of thepsg</w:t>
                                  </w:r>
                                  <w:r>
                                    <w:rPr>
                                      <w:color w:val="365F91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</w:rPr>
                                  </w:pPr>
                                  <w:r>
                                    <w:rPr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E36C0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E36C0A"/>
                                      <w:sz w:val="28"/>
                                      <w:szCs w:val="28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Berlin Sans FB" w:hAnsi="Berlin Sans FB" w:cs="Berlin Sans FB"/>
                                      <w:color w:val="E36C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color w:val="E36C0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1. use the graphic designer to write about a memorable meal 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  <w:t>2.use your information to write and make ppt show (proj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FFFF00"/>
                                    <w:left w:val="single" w:sz="8" w:space="0" w:color="FFFF00"/>
                                    <w:bottom w:val="single" w:sz="8" w:space="0" w:color="FFFF00"/>
                                    <w:right w:val="single" w:sz="8" w:space="0" w:color="FFFF00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65F91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write about memorable meal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research and write about a funny scene from a sitcom or a fil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;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lang w:val="en-GB"/>
                                    </w:rPr>
                                    <w:t>prepare a ppt show ( project )</w:t>
                                  </w:r>
                                  <w:r>
                                    <w:rPr>
                                      <w:color w:val="215868"/>
                                      <w:sz w:val="20"/>
                                      <w:szCs w:val="20"/>
                                      <w:rtl w:val="true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Stag-Book;Times New Roman" w:hAnsi="Stag-Book;Times New Roman" w:cs="Stag-Book;Times New Roman"/>
                                      <w:b/>
                                      <w:b/>
                                      <w:bCs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Writi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color w:val="E36C0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tag-Book;Times New Roman" w:ascii="Stag-Book;Times New Roman" w:hAnsi="Stag-Book;Times New Roman"/>
                                      <w:b/>
                                      <w:bCs/>
                                      <w:color w:val="E36C0A"/>
                                    </w:rPr>
                                    <w:t>Pro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406.9pt;mso-wrap-distance-left:9pt;mso-wrap-distance-right:9pt;mso-wrap-distance-top:0pt;mso-wrap-distance-bottom:0pt;margin-top:18.35pt;mso-position-vertical-relative:text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8"/>
                        <w:gridCol w:w="394"/>
                        <w:gridCol w:w="2410"/>
                        <w:gridCol w:w="1559"/>
                        <w:gridCol w:w="3119"/>
                        <w:gridCol w:w="1134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52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</w:rPr>
                              <w:t>hinking skills</w:t>
                            </w:r>
                          </w:p>
                        </w:tc>
                        <w:tc>
                          <w:tcPr>
                            <w:tcW w:w="2804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</w:rPr>
                              <w:t>pre-learning/ formative&amp; summative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trategie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Desired res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0"/>
                                <w:szCs w:val="20"/>
                                <w:lang w:val="en-GB"/>
                              </w:rPr>
                              <w:t>Objectives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lang w:val="en-GB"/>
                              </w:rPr>
                              <w:t>Section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4F6228"/>
                                <w:sz w:val="24"/>
                                <w:szCs w:val="24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Pros and Con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Link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Summariz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Goal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bserv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omparis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lassify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OPV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Plann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lternativ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Decision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 xml:space="preserve">Apply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Analysi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sz w:val="20"/>
                                <w:szCs w:val="20"/>
                              </w:rPr>
                              <w:t>CA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talk about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listen to audi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 tick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√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 ) or 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 read and check for answers .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ion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uctiv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illi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ng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mes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ainstor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le play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up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ir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dividual work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operative 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kimm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ann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lent reading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ud reading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uided skill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bidi w:val="0"/>
                              <w:spacing w:lineRule="auto" w:line="240" w:before="0" w:after="0"/>
                              <w:ind w:left="131" w:right="0" w:hanging="131"/>
                              <w:contextualSpacing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108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itical thinking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 listen to food myths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identify words related to food and discuss the meanings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lang w:val="en-GB"/>
                              </w:rPr>
                              <w:t>discuss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give exampl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rewrite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 complete the sente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4.answer (A),(B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),(C)&amp;(D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Berlin Sans FB" w:hAnsi="Berlin Sans FB" w:cs="Berlin Sans FB"/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phrasal verbs( separable and non-separable )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three word phrasal verbs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sz w:val="20"/>
                                <w:szCs w:val="20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listen to the proces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write names in the bo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. listen to  soun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. practi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 xml:space="preserve"> give example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listen for sequence in the process of making a chocolate bar 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stress on two- and three – word phrasal verbs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noun</w:t>
                            </w: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discuss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2. play audi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 xml:space="preserve">3. ask and answer Q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ole play with partner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discuss pictures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2.practice using real talk phras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listen to dinner table conversation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Conver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About you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discuss the pictur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 read the artic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underline 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answer questions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1.Identify the title  of the passage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 xml:space="preserve">2. identify  new word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3.skim for specific information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lang w:val="en-GB"/>
                              </w:rPr>
                              <w:t>read and answer Qs of thepsg</w:t>
                            </w:r>
                            <w:r>
                              <w:rPr>
                                <w:color w:val="365F91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E36C0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E36C0A"/>
                                <w:sz w:val="28"/>
                                <w:szCs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Berlin Sans FB" w:hAnsi="Berlin Sans FB" w:cs="Berlin Sans FB"/>
                                <w:color w:val="E36C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color w:val="E36C0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1. use the graphic designer to write about a memorable meal 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  <w:t>2.use your information to write and make ppt show (proj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FFFF00"/>
                              <w:left w:val="single" w:sz="8" w:space="0" w:color="FFFF00"/>
                              <w:bottom w:val="single" w:sz="8" w:space="0" w:color="FFFF00"/>
                              <w:right w:val="single" w:sz="8" w:space="0" w:color="FFFF00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65F9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write about memorable meal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research and write about a funny scene from a sitcom or a fil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lang w:val="en-GB"/>
                              </w:rPr>
                              <w:t>prepare a ppt show ( project )</w:t>
                            </w:r>
                            <w:r>
                              <w:rPr>
                                <w:color w:val="215868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Stag-Book;Times New Roman" w:hAnsi="Stag-Book;Times New Roman" w:cs="Stag-Book;Times New Roman"/>
                                <w:b/>
                                <w:b/>
                                <w:bCs/>
                                <w:color w:val="E36C0A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Wri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color w:val="E36C0A"/>
                                <w:lang w:val="en-GB"/>
                              </w:rPr>
                            </w:pPr>
                            <w:r>
                              <w:rPr>
                                <w:rFonts w:cs="Stag-Book;Times New Roman" w:ascii="Stag-Book;Times New Roman" w:hAnsi="Stag-Book;Times New Roman"/>
                                <w:b/>
                                <w:bCs/>
                                <w:color w:val="E36C0A"/>
                              </w:rPr>
                              <w:t>Pro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903"/>
      </w:tblGrid>
      <w:tr>
        <w:trPr>
          <w:trHeight w:val="301" w:hRule="atLeast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lang w:val="en-GB"/>
              </w:rPr>
              <w:t>Speaking</w:t>
            </w: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632423"/>
                <w:sz w:val="28"/>
                <w:szCs w:val="28"/>
              </w:rPr>
              <w:t xml:space="preserve">Vocabulary </w:t>
            </w:r>
          </w:p>
        </w:tc>
      </w:tr>
      <w:tr>
        <w:trPr>
          <w:trHeight w:val="932" w:hRule="atLeast"/>
          <w:cantSplit w:val="true"/>
        </w:trPr>
        <w:tc>
          <w:tcPr>
            <w:tcW w:w="574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What makes a kind of a dessert or snack popular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?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Think about a new dessert or snack and  present it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-  </w:t>
            </w:r>
            <w:r>
              <w:rPr>
                <w:rFonts w:eastAsia="Times New Roman" w:cs="Times New Roman" w:ascii="Cambria" w:hAnsi="Cambria"/>
                <w:sz w:val="24"/>
                <w:szCs w:val="24"/>
                <w:lang w:val="en-GB"/>
              </w:rPr>
              <w:t>What is the best dessert or snack , why</w:t>
            </w:r>
            <w:r>
              <w:rPr>
                <w:rFonts w:eastAsia="Times New Roman" w:cs="Times New Roman" w:ascii="Cambria" w:hAnsi="Cambria"/>
                <w:sz w:val="24"/>
                <w:szCs w:val="24"/>
                <w:rtl w:val="true"/>
                <w:lang w:val="en-GB"/>
              </w:rPr>
              <w:t xml:space="preserve"> ?  </w:t>
            </w:r>
          </w:p>
        </w:tc>
        <w:tc>
          <w:tcPr>
            <w:tcW w:w="39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 xml:space="preserve">Food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36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  <w:t xml:space="preserve">Eating habits </w:t>
            </w:r>
          </w:p>
          <w:p>
            <w:pPr>
              <w:pStyle w:val="Style17"/>
              <w:tabs>
                <w:tab w:val="clear" w:pos="720"/>
                <w:tab w:val="right" w:pos="0" w:leader="none"/>
                <w:tab w:val="right" w:pos="241" w:leader="none"/>
              </w:tabs>
              <w:bidi w:val="0"/>
              <w:spacing w:lineRule="auto" w:line="240" w:before="0" w:after="0"/>
              <w:ind w:left="780" w:right="0" w:hanging="0"/>
              <w:contextualSpacing/>
              <w:jc w:val="left"/>
              <w:rPr>
                <w:rFonts w:ascii="Berlin Sans FB" w:hAnsi="Berlin Sans FB" w:cs="Berlin Sans FB"/>
                <w:sz w:val="24"/>
                <w:szCs w:val="24"/>
              </w:rPr>
            </w:pPr>
            <w:r>
              <w:rPr>
                <w:rFonts w:cs="Berlin Sans FB" w:ascii="Berlin Sans FB" w:hAnsi="Berlin Sans FB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041015" cy="712470"/>
            <wp:effectExtent l="0" t="0" r="0" b="0"/>
            <wp:docPr id="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46050</wp:posOffset>
                </wp:positionV>
                <wp:extent cx="2430780" cy="3886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388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6E3BC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lang w:val="en-GB"/>
                              </w:rPr>
                              <w:t>Daily checkli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F6228"/>
                                <w:sz w:val="40"/>
                                <w:szCs w:val="40"/>
                                <w:rtl w:val="true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pt;height:30.6pt;mso-wrap-distance-left:9.05pt;mso-wrap-distance-right:9.05pt;mso-wrap-distance-top:0pt;mso-wrap-distance-bottom:0pt;margin-top:11.5pt;mso-position-vertical-relative:text;margin-left:170.4pt;mso-position-horizontal-relative:text">
                <v:textbox>
                  <w:txbxContent>
                    <w:p>
                      <w:pPr>
                        <w:pStyle w:val="Normal"/>
                        <w:shd w:fill="D6E3BC" w:val="clear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lang w:val="en-GB"/>
                        </w:rPr>
                        <w:t>Daily checklis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F6228"/>
                          <w:sz w:val="40"/>
                          <w:szCs w:val="40"/>
                          <w:rtl w:val="true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1701"/>
      </w:tblGrid>
      <w:tr>
        <w:trPr>
          <w:trHeight w:val="326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Topic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Unit</w:t>
            </w:r>
          </w:p>
        </w:tc>
      </w:tr>
      <w:tr>
        <w:trPr>
          <w:trHeight w:val="855" w:hRule="atLeast"/>
        </w:trPr>
        <w:tc>
          <w:tcPr>
            <w:tcW w:w="48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lang w:val="en-GB"/>
              </w:rPr>
              <w:t>You Are What You Eat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343"/>
        <w:gridCol w:w="2673"/>
        <w:gridCol w:w="2121"/>
      </w:tblGrid>
      <w:tr>
        <w:trPr>
          <w:trHeight w:val="653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Period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Date  /  Day</w: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Content &amp; skills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FDE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t>Homework</w:t>
            </w:r>
          </w:p>
        </w:tc>
      </w:tr>
      <w:tr>
        <w:trPr>
          <w:trHeight w:val="117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1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445</wp:posOffset>
                      </wp:positionV>
                      <wp:extent cx="2115820" cy="754380"/>
                      <wp:effectExtent l="0" t="0" r="0" b="0"/>
                      <wp:wrapNone/>
                      <wp:docPr id="9" name="يساوي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perscript"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s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3" coordsize="2115820,754380" path="m280452,71975l1835368,71975l1835368,349172l280452,349172l280452,71975xm280452,405208l1835368,405208l1835368,682405l280452,682405l280452,405208xe" fillcolor="white" stroked="t" o:allowincell="t" style="position:absolute;margin-left:-5.1pt;margin-top:0.3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1.listen &amp;discuss        2.Pair work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</w:rPr>
              <w:t>A  on p</w:t>
            </w:r>
            <w:r>
              <w:rPr>
                <w:rFonts w:cs="Aharoni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3970</wp:posOffset>
                      </wp:positionV>
                      <wp:extent cx="2115820" cy="754380"/>
                      <wp:effectExtent l="0" t="0" r="0" b="0"/>
                      <wp:wrapNone/>
                      <wp:docPr id="10" name="يساوي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Mond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5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-1.1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Monday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6435</wp:posOffset>
                      </wp:positionV>
                      <wp:extent cx="2115820" cy="754380"/>
                      <wp:effectExtent l="0" t="0" r="0" b="0"/>
                      <wp:wrapNone/>
                      <wp:docPr id="11" name="يساوي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Tu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7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4.0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Tu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 xml:space="preserve">3.Grammar 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B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3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5960</wp:posOffset>
                      </wp:positionV>
                      <wp:extent cx="2115820" cy="754380"/>
                      <wp:effectExtent l="0" t="0" r="0" b="0"/>
                      <wp:wrapNone/>
                      <wp:docPr id="12" name="يساوي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Wednes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8" coordsize="2115820,754380" path="m280452,71975l1835368,71975l1835368,349172l280452,349172l280452,71975xm280452,405208l1835368,405208l1835368,682405l280452,682405l280452,405208xe" fillcolor="white" stroked="t" o:allowincell="t" style="position:absolute;margin-left:-4.8pt;margin-top:54.8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Wednes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4.Listening  &amp;  5.Pronunciation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D&amp;E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4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84530</wp:posOffset>
                      </wp:positionV>
                      <wp:extent cx="2115820" cy="754380"/>
                      <wp:effectExtent l="0" t="0" r="0" b="0"/>
                      <wp:wrapNone/>
                      <wp:docPr id="13" name="يساوي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 xml:space="preserve">Su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en-GB" w:bidi="ar-SA"/>
                                    </w:rPr>
                                    <w:t>Feb, ……...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19" coordsize="2115820,754380" path="m280452,71975l1835368,71975l1835368,349172l280452,349172l280452,71975xm280452,405208l1835368,405208l1835368,682405l280452,682405l280452,405208xe" fillcolor="white" stroked="t" o:allowincell="t" style="position:absolute;margin-left:-4pt;margin-top:53.9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 xml:space="preserve">Su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Feb, ……... 2015</w:t>
                            </w:r>
                          </w:p>
                        </w:txbxContent>
                      </v:textbox>
                      <v:fill o:detectmouseclick="t" type="solid" color2="black"/>
                      <v:stroke color="#9bbb59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6.Conversation  7. About  you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C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081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4055</wp:posOffset>
                      </wp:positionV>
                      <wp:extent cx="2115820" cy="754380"/>
                      <wp:effectExtent l="0" t="0" r="0" b="0"/>
                      <wp:wrapNone/>
                      <wp:docPr id="14" name="يساوي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720" cy="75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 xml:space="preserve">Monda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943634"/>
                                      <w:lang w:val="en-GB" w:bidi="ar-SA"/>
                                    </w:rPr>
                                    <w:t>Feb, ……… 2015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يساوي 20" coordsize="2115820,754380" path="m280452,71975l1835368,71975l1835368,349172l280452,349172l280452,71975xm280452,405208l1835368,405208l1835368,682405l280452,682405l280452,405208xe" fillcolor="white" stroked="t" o:allowincell="t" style="position:absolute;margin-left:-3.1pt;margin-top:54.65pt;width:166.55pt;height:59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 xml:space="preserve">Monday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943634"/>
                                <w:lang w:val="en-GB" w:bidi="ar-SA"/>
                              </w:rPr>
                              <w:t>Feb, ……… 2015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8.Reading</w:t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F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17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color w:val="000000"/>
                <w:sz w:val="32"/>
                <w:szCs w:val="40"/>
              </w:rPr>
              <w:t>6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tagSans-Light;Arial" w:hAnsi="StagSans-Light;Arial" w:eastAsia="Times New Roman" w:cs="Times New Roman"/>
                <w:b/>
                <w:b/>
                <w:bCs/>
                <w:color w:val="000000"/>
                <w:sz w:val="32"/>
                <w:szCs w:val="40"/>
              </w:rPr>
            </w:pP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……</w:t>
            </w:r>
            <w:r>
              <w:rPr>
                <w:rFonts w:eastAsia="Times New Roman" w:cs="Times New Roman" w:ascii="StagSans-Light;Arial" w:hAnsi="StagSans-Light;Arial"/>
                <w:b/>
                <w:bCs/>
                <w:color w:val="000000"/>
                <w:sz w:val="32"/>
                <w:szCs w:val="40"/>
              </w:rPr>
              <w:t>..</w:t>
            </w:r>
          </w:p>
        </w:tc>
        <w:tc>
          <w:tcPr>
            <w:tcW w:w="33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tagSans-Light;Arial" w:hAnsi="StagSans-Light;Arial" w:eastAsia="Times New Roman" w:cs="StagSans-Light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tagSans-Light;Arial" w:ascii="StagSans-Light;Arial" w:hAnsi="StagSans-Light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0000"/>
                <w:sz w:val="28"/>
                <w:szCs w:val="28"/>
              </w:rPr>
              <w:t>9.Writing   &amp;  10.Project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Stag-Book;Times New Roman" w:hAnsi="Stag-Book;Times New Roman" w:cs="Stag-Book;Times New Roman"/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rFonts w:cs="Stag-Book;Times New Roman" w:ascii="Stag-Book;Times New Roman" w:hAnsi="Stag-Book;Times New Roman"/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</w:rPr>
              <w:t>G  on  p</w:t>
            </w: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7911465</wp:posOffset>
                </wp:positionV>
                <wp:extent cx="6179820" cy="18770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2718"/>
                              <w:gridCol w:w="4795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4937" w:type="dxa"/>
                                  <w:gridSpan w:val="2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Notes       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GB"/>
                                    </w:rPr>
                                    <w:t>Principal/ Supervisor sig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دي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18" w:space="0" w:color="9BBB59"/>
                                    <w:right w:val="single" w:sz="8" w:space="0" w:color="9BBB59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  <w:t>Self-reflec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تقيي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ذا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للمعل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planning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Instructional delivery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>T/ performance        A  B  C  D  E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right" w:pos="0" w:leader="none"/>
                                      <w:tab w:val="right" w:pos="241" w:leader="none"/>
                                    </w:tabs>
                                    <w:bidi w:val="0"/>
                                    <w:spacing w:lineRule="auto" w:line="240" w:before="0" w:after="0"/>
                                    <w:ind w:left="99" w:right="0" w:hanging="72"/>
                                    <w:contextualSpacing/>
                                    <w:jc w:val="both"/>
                                    <w:rPr>
                                      <w:rFonts w:ascii="Berlin Sans FB" w:hAnsi="Berlin Sans FB" w:cs="Berlin Sans FB"/>
                                    </w:rPr>
                                  </w:pP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</w:rPr>
                                    <w:t xml:space="preserve">S/ interaction  </w:t>
                                  </w:r>
                                  <w:r>
                                    <w:rPr>
                                      <w:rFonts w:cs="Berlin Sans FB" w:ascii="Berlin Sans FB" w:hAnsi="Berlin Sans FB"/>
                                      <w:sz w:val="28"/>
                                      <w:szCs w:val="28"/>
                                      <w:lang w:val="en-GB"/>
                                    </w:rPr>
                                    <w:t>A  B  C  D  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47.8pt;mso-wrap-distance-left:9pt;mso-wrap-distance-right:9pt;mso-wrap-distance-top:0pt;mso-wrap-distance-bottom:0pt;margin-top:622.9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2718"/>
                        <w:gridCol w:w="4795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4937" w:type="dxa"/>
                            <w:gridSpan w:val="2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  <w:t xml:space="preserve">Notes       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GB"/>
                              </w:rPr>
                              <w:t>Principal/ Supervisor sig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وقيع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دي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المشرف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18" w:space="0" w:color="9BBB59"/>
                              <w:right w:val="single" w:sz="8" w:space="0" w:color="9BBB59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  <w:t>Self-reflec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تقي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ذاتي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للمعلمة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planning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Instructional delivery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>T/ performance        A  B  C  D  E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right" w:pos="0" w:leader="none"/>
                                <w:tab w:val="right" w:pos="241" w:leader="none"/>
                              </w:tabs>
                              <w:bidi w:val="0"/>
                              <w:spacing w:lineRule="auto" w:line="240" w:before="0" w:after="0"/>
                              <w:ind w:left="99" w:right="0" w:hanging="72"/>
                              <w:contextualSpacing/>
                              <w:jc w:val="both"/>
                              <w:rPr>
                                <w:rFonts w:ascii="Berlin Sans FB" w:hAnsi="Berlin Sans FB" w:cs="Berlin Sans FB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</w:rPr>
                              <w:t xml:space="preserve">S/ interaction  </w:t>
                            </w:r>
                            <w:r>
                              <w:rPr>
                                <w:rFonts w:cs="Berlin Sans FB" w:ascii="Berlin Sans FB" w:hAnsi="Berlin Sans FB"/>
                                <w:sz w:val="28"/>
                                <w:szCs w:val="28"/>
                                <w:lang w:val="en-GB"/>
                              </w:rPr>
                              <w:t>A  B  C  D  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4485</wp:posOffset>
                </wp:positionH>
                <wp:positionV relativeFrom="paragraph">
                  <wp:posOffset>194310</wp:posOffset>
                </wp:positionV>
                <wp:extent cx="3179445" cy="5530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9BBB59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9BBB59"/>
                                <w:sz w:val="48"/>
                                <w:szCs w:val="48"/>
                                <w:lang w:val="en-GB"/>
                              </w:rPr>
                              <w:t>ѕαнαя м. єℓ-Gнαм∂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43.55pt;mso-wrap-distance-left:9.05pt;mso-wrap-distance-right:9.05pt;mso-wrap-distance-top:0pt;mso-wrap-distance-bottom:0pt;margin-top:15.3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9BBB59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b/>
                          <w:color w:val="9BBB59"/>
                          <w:sz w:val="48"/>
                          <w:szCs w:val="48"/>
                          <w:lang w:val="en-GB"/>
                        </w:rPr>
                        <w:t>ѕαнαя м. єℓ-Gнαм∂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568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gSans-Light">
    <w:altName w:val="Arial"/>
    <w:charset w:val="00"/>
    <w:family w:val="swiss"/>
    <w:pitch w:val="default"/>
  </w:font>
  <w:font w:name="Stag-Book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Berlin Sans FB" w:hAnsi="Berlin Sans FB" w:cs="Berlin Sans FB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erlin Sans FB" w:hAnsi="Berlin Sans FB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58:00Z</dcterms:created>
  <dc:creator>VAIO</dc:creator>
  <dc:description/>
  <dc:language>en-US</dc:language>
  <cp:lastModifiedBy>admin</cp:lastModifiedBy>
  <dcterms:modified xsi:type="dcterms:W3CDTF">2016-01-30T08:58:00Z</dcterms:modified>
  <cp:revision>2</cp:revision>
  <dc:subject/>
  <dc:title/>
</cp:coreProperties>
</file>